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 xml:space="preserve">年福州市长乐区民政局护理费 项目绩效自评报告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总体情况 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</w:rPr>
        <w:t>根据上级要求，发放郄庭玉、张惠珍两位老干部的护理费，郄庭玉每月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250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，张惠珍每月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20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元，两人每季度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110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元，补助郄庭玉、张惠珍两位老干部生活、护理 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项目为 常年发展性项目 。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年度资金情况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资金计划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财政核拨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实际支出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下转移支付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年预算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当年预算计划数</w:t>
      </w:r>
      <w:r>
        <w:rPr>
          <w:rFonts w:eastAsia="仿宋_GB2312" w:cs="仿宋_GB2312" w:ascii="仿宋_GB2312" w:hAnsi="仿宋_GB2312"/>
          <w:sz w:val="32"/>
          <w:szCs w:val="32"/>
        </w:rPr>
        <w:t>)100%</w:t>
      </w:r>
      <w:r>
        <w:rPr>
          <w:rFonts w:ascii="仿宋_GB2312" w:hAnsi="仿宋_GB2312" w:cs="仿宋_GB2312" w:eastAsia="仿宋_GB2312"/>
          <w:sz w:val="32"/>
          <w:szCs w:val="32"/>
        </w:rPr>
        <w:t>， 当年预算资金使用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当年预算核拨数</w:t>
      </w:r>
      <w:r>
        <w:rPr>
          <w:rFonts w:eastAsia="仿宋_GB2312" w:cs="仿宋_GB2312" w:ascii="仿宋_GB2312" w:hAnsi="仿宋_GB2312"/>
          <w:sz w:val="32"/>
          <w:szCs w:val="32"/>
        </w:rPr>
        <w:t>)100%</w:t>
      </w:r>
      <w:r>
        <w:rPr>
          <w:rFonts w:ascii="仿宋_GB2312" w:hAnsi="仿宋_GB2312" w:cs="仿宋_GB2312" w:eastAsia="仿宋_GB2312"/>
          <w:sz w:val="32"/>
          <w:szCs w:val="32"/>
        </w:rPr>
        <w:t>， 结余结转资金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前年度结余结转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以前年度结余结转计划数</w:t>
      </w:r>
      <w:r>
        <w:rPr>
          <w:rFonts w:eastAsia="仿宋_GB2312" w:cs="仿宋_GB2312" w:ascii="仿宋_GB2312" w:hAnsi="仿宋_GB2312"/>
          <w:sz w:val="32"/>
          <w:szCs w:val="32"/>
        </w:rPr>
        <w:t>)0%</w:t>
      </w:r>
      <w:r>
        <w:rPr>
          <w:rFonts w:ascii="仿宋_GB2312" w:hAnsi="仿宋_GB2312" w:cs="仿宋_GB2312" w:eastAsia="仿宋_GB2312"/>
          <w:sz w:val="32"/>
          <w:szCs w:val="32"/>
        </w:rPr>
        <w:t>， 预算综合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本级财政资金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本级财政资金计划数</w:t>
      </w:r>
      <w:r>
        <w:rPr>
          <w:rFonts w:eastAsia="仿宋_GB2312" w:cs="仿宋_GB2312" w:ascii="仿宋_GB2312" w:hAnsi="仿宋_GB2312"/>
          <w:sz w:val="32"/>
          <w:szCs w:val="32"/>
        </w:rPr>
        <w:t>)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绩效自评指标设置与得分情况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本项目主要采用因素分析法 </w:t>
      </w:r>
      <w:r>
        <w:rPr>
          <w:rFonts w:ascii="仿宋_GB2312" w:hAnsi="仿宋_GB2312" w:cs="仿宋_GB2312" w:eastAsia="仿宋_GB2312"/>
          <w:bCs/>
          <w:sz w:val="32"/>
          <w:szCs w:val="32"/>
        </w:rPr>
        <w:t>进行绩效评价，共设置绩效评价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条， </w:t>
      </w:r>
      <w:r>
        <w:rPr>
          <w:rFonts w:ascii="仿宋_GB2312" w:hAnsi="仿宋_GB2312" w:cs="仿宋_GB2312" w:eastAsia="仿宋_GB2312"/>
          <w:bCs/>
          <w:sz w:val="32"/>
          <w:szCs w:val="32"/>
        </w:rPr>
        <w:t>评价指标总分为</w:t>
      </w:r>
      <w:r>
        <w:rPr>
          <w:rFonts w:eastAsia="仿宋_GB2312" w:cs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评价指标得分</w:t>
      </w:r>
      <w:r>
        <w:rPr>
          <w:rFonts w:eastAsia="仿宋_GB2312" w:cs="仿宋_GB2312" w:ascii="仿宋_GB2312" w:hAnsi="仿宋_GB2312"/>
          <w:bCs/>
          <w:sz w:val="32"/>
          <w:szCs w:val="32"/>
        </w:rPr>
        <w:t>100.0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原始自评等级为“”。 </w:t>
      </w:r>
      <w:r>
        <w:rPr>
          <w:rFonts w:ascii="仿宋_GB2312" w:hAnsi="仿宋_GB2312" w:cs="仿宋_GB2312" w:eastAsia="仿宋_GB2312"/>
          <w:bCs/>
          <w:sz w:val="32"/>
          <w:szCs w:val="32"/>
        </w:rPr>
        <w:t>调整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条，调整指标总分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调整指标得分</w:t>
      </w:r>
      <w:r>
        <w:rPr>
          <w:rFonts w:eastAsia="仿宋_GB2312" w:cs="仿宋_GB2312" w:ascii="仿宋_GB2312" w:hAnsi="仿宋_GB2312"/>
          <w:bCs/>
          <w:sz w:val="32"/>
          <w:szCs w:val="32"/>
        </w:rPr>
        <w:t>40.0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 </w:t>
      </w:r>
      <w:r>
        <w:rPr>
          <w:rFonts w:ascii="仿宋_GB2312" w:hAnsi="仿宋_GB2312" w:cs="仿宋_GB2312" w:eastAsia="仿宋_GB2312"/>
          <w:bCs/>
          <w:sz w:val="32"/>
          <w:szCs w:val="32"/>
        </w:rPr>
        <w:t>按照调整指标得分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评价等级不超过“中”的评级规则，最终自评等级为“优”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预算绩效目标得分具体分析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产出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预算执行率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9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付对象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护理费支付对象人数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补助对象与资金管理办法吻合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发放对象为郄庭玉、张惠珍退休干部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效益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社会效益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受益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护理费发放受益人数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人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人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满意度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服务对象满意度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受益对象满意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护理费发放对象的满意度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　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调整指标体系得分具体分析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产出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资金使用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当年预算资金使用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A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核拨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A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当年预算核拨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不得分。”。如上所述项目当年预算资金使用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结余结转资金执行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结余结转资金使用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B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以前年度结余结转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以前年度结余结转计划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B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结余结转资金计划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得满分”。如上所述项目结余结转资金执行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预算综合执行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预算综合执行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C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本级财政资金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本级财政资金计划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C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当年财政资金计划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不得分。”。如上所述项目预算综合执行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过程管理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评价工作组成员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评价工作组成员资质符合财政部门年度评价方案要求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评价组含有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位副科或中级职称以上成员，占总成员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6.67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目标编制数量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绩效目标编制数量达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每增加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最高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”。该项目共编制绩效目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条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绩效目标编制数量不够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目标全面程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（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）编制满意度类型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；（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）产出、效益类指标编制种类达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-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-8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”。该项目编制满意度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条，产出、效益类指标共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类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产出、效益类指标编制种类不够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完成值与目标值综合偏离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实际完成值与目标值综合偏离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≤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＜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≤5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≥5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不得分。”。如上所述项目实际完成值与目标值综合偏离度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1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实际完成值与目标值综合偏离度有差距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监控填报情况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单位及时上报监控表和监控报告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实际上报时间逾期不超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日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逾期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日以上不得分。”。该项目尚未上传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年度绩效监控材料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完成值与监控预测完成值综合偏离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实际完成值与监控预测完成值综合偏离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≤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≤2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≥2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不得分。（执行过程中新增项目未填写预算绩效监控信息的，此条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）”。如上所述项目执行过程中新增项目未填写预算绩效监控信息的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执行过程中新增项目未填写预算绩效监控信息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监控应用情况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单位开展绩效监控时认为应减少下年度项目预算，下年度同一项目预算期初批复数减少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年度绩效监控认为不需减少下年度预算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项目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管理制度健全性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有管理制度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有管理制度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项目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制度执行有效性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管理符合管理制度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有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处不符合扣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扣完为止。无制度此项不得分。”。该项目管理符合管理制度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年度预算执行中的问题与建议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一）存在问题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绩效目标编制数量不够，只完成基础编制数量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实际完成值与目标值综合偏离度大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改进建议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在编制基本绩效目标编制的基础上增加绩效目标编制数量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合理安排目标完成值，使目标完成值符合实际完成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其他需要说明的事项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无 </w:t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福州市长乐区民政局 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6">
    <w:name w:val="wa6"/>
    <w:basedOn w:val="Wa5"/>
    <w:qFormat/>
    <w:rPr>
      <w:b w:val="false"/>
      <w:bCs w:val="false"/>
    </w:rPr>
  </w:style>
  <w:style w:type="character" w:styleId="Wa7">
    <w:name w:val="wa7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8720</TotalTime>
  <Application>LibreOffice/7.4.7.2$Linux_X86_64 LibreOffice_project/40$Build-2</Application>
  <HyperlinkBase/>
  <AppVersion>15.0000</AppVersion>
  <Pages>7</Pages>
  <Words>447</Words>
  <CharactersWithSpaces>2550</CharactersWithSpaces>
  <Paragraphs>5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15:00Z</dcterms:created>
  <dc:creator>Administrator</dc:creator>
  <dc:description/>
  <cp:keywords/>
  <dc:language>en-US</dc:language>
  <cp:lastModifiedBy>kon</cp:lastModifiedBy>
  <dcterms:modified xsi:type="dcterms:W3CDTF">2021-02-18T00:4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116</vt:lpwstr>
  </property>
  <property fmtid="{D5CDD505-2E9C-101B-9397-08002B2CF9AE}" pid="4" name="Version">
    <vt:lpwstr>14</vt:lpwstr>
  </property>
</Properties>
</file>