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1</w:t>
      </w:r>
      <w:r>
        <w:rPr>
          <w:rFonts w:ascii="黑体" w:hAnsi="黑体" w:cs="黑体" w:eastAsia="黑体"/>
          <w:sz w:val="44"/>
          <w:szCs w:val="44"/>
        </w:rPr>
        <w:t xml:space="preserve">年福州市长乐区民政局低收入老区村补助 项目绩效自评报告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项目总体情况 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color w:val="0000FF"/>
          <w:sz w:val="32"/>
          <w:szCs w:val="32"/>
        </w:rPr>
        <w:t>对村财经营性收入低于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万元的老区村，，每村每年给予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万元工作经费补助；对村财经营性收入低于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万元的老区村，每村每年给予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万元的工作经费补助，资金总额控制在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130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万元。 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项目为 常年发展性项目 。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项目年度资金情况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资金计划</w:t>
      </w:r>
      <w:r>
        <w:rPr>
          <w:rFonts w:eastAsia="仿宋_GB2312" w:cs="仿宋_GB2312" w:ascii="仿宋_GB2312" w:hAnsi="仿宋_GB2312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万元， 其中：本级财政当年预算</w:t>
      </w:r>
      <w:r>
        <w:rPr>
          <w:rFonts w:eastAsia="仿宋_GB2312" w:cs="仿宋_GB2312" w:ascii="仿宋_GB2312" w:hAnsi="仿宋_GB2312"/>
          <w:sz w:val="32"/>
          <w:szCs w:val="32"/>
        </w:rPr>
        <w:t>130.00</w:t>
      </w:r>
      <w:r>
        <w:rPr>
          <w:rFonts w:ascii="仿宋_GB2312" w:hAnsi="仿宋_GB2312" w:cs="仿宋_GB2312" w:eastAsia="仿宋_GB2312"/>
          <w:sz w:val="32"/>
          <w:szCs w:val="32"/>
        </w:rPr>
        <w:t>万元、 以前年度结余结转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当年追加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 其它来源资金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。 当年财政核拨</w:t>
      </w: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万元， 其中：本级财政当年预算</w:t>
      </w:r>
      <w:r>
        <w:rPr>
          <w:rFonts w:eastAsia="仿宋_GB2312" w:cs="仿宋_GB2312" w:ascii="仿宋_GB2312" w:hAnsi="仿宋_GB2312"/>
          <w:sz w:val="32"/>
          <w:szCs w:val="32"/>
        </w:rPr>
        <w:t>55.00</w:t>
      </w:r>
      <w:r>
        <w:rPr>
          <w:rFonts w:ascii="仿宋_GB2312" w:hAnsi="仿宋_GB2312" w:cs="仿宋_GB2312" w:eastAsia="仿宋_GB2312"/>
          <w:sz w:val="32"/>
          <w:szCs w:val="32"/>
        </w:rPr>
        <w:t>万元、 以前年度结余结转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当年追加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 其它来源资金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。 当年实际支出</w:t>
      </w: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万元， 其中：本级财政当年预算</w:t>
      </w:r>
      <w:r>
        <w:rPr>
          <w:rFonts w:eastAsia="仿宋_GB2312" w:cs="仿宋_GB2312" w:ascii="仿宋_GB2312" w:hAnsi="仿宋_GB2312"/>
          <w:sz w:val="32"/>
          <w:szCs w:val="32"/>
        </w:rPr>
        <w:t>55.00</w:t>
      </w:r>
      <w:r>
        <w:rPr>
          <w:rFonts w:ascii="仿宋_GB2312" w:hAnsi="仿宋_GB2312" w:cs="仿宋_GB2312" w:eastAsia="仿宋_GB2312"/>
          <w:sz w:val="32"/>
          <w:szCs w:val="32"/>
        </w:rPr>
        <w:t>万元、 以前年度结余结转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当年追加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 其它来源资金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。 当年结余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 其中：本级财政当年预算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以前年度结余结转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当年追加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 其它来源资金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下转移支付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年预算执行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当年预算支出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当年预算计划数</w:t>
      </w:r>
      <w:r>
        <w:rPr>
          <w:rFonts w:eastAsia="仿宋_GB2312" w:cs="仿宋_GB2312" w:ascii="仿宋_GB2312" w:hAnsi="仿宋_GB2312"/>
          <w:sz w:val="32"/>
          <w:szCs w:val="32"/>
        </w:rPr>
        <w:t>)42.31%</w:t>
      </w:r>
      <w:r>
        <w:rPr>
          <w:rFonts w:ascii="仿宋_GB2312" w:hAnsi="仿宋_GB2312" w:cs="仿宋_GB2312" w:eastAsia="仿宋_GB2312"/>
          <w:sz w:val="32"/>
          <w:szCs w:val="32"/>
        </w:rPr>
        <w:t>， 当年预算资金使用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当年预算支出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当年预算核拨数</w:t>
      </w:r>
      <w:r>
        <w:rPr>
          <w:rFonts w:eastAsia="仿宋_GB2312" w:cs="仿宋_GB2312" w:ascii="仿宋_GB2312" w:hAnsi="仿宋_GB2312"/>
          <w:sz w:val="32"/>
          <w:szCs w:val="32"/>
        </w:rPr>
        <w:t>)100%</w:t>
      </w:r>
      <w:r>
        <w:rPr>
          <w:rFonts w:ascii="仿宋_GB2312" w:hAnsi="仿宋_GB2312" w:cs="仿宋_GB2312" w:eastAsia="仿宋_GB2312"/>
          <w:sz w:val="32"/>
          <w:szCs w:val="32"/>
        </w:rPr>
        <w:t>， 结余结转资金执行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前年度结余结转支出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以前年度结余结转计划数</w:t>
      </w:r>
      <w:r>
        <w:rPr>
          <w:rFonts w:eastAsia="仿宋_GB2312" w:cs="仿宋_GB2312" w:ascii="仿宋_GB2312" w:hAnsi="仿宋_GB2312"/>
          <w:sz w:val="32"/>
          <w:szCs w:val="32"/>
        </w:rPr>
        <w:t>)0%</w:t>
      </w:r>
      <w:r>
        <w:rPr>
          <w:rFonts w:ascii="仿宋_GB2312" w:hAnsi="仿宋_GB2312" w:cs="仿宋_GB2312" w:eastAsia="仿宋_GB2312"/>
          <w:sz w:val="32"/>
          <w:szCs w:val="32"/>
        </w:rPr>
        <w:t>， 预算综合执行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本级财政资金支出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本级财政资金计划数</w:t>
      </w:r>
      <w:r>
        <w:rPr>
          <w:rFonts w:eastAsia="仿宋_GB2312" w:cs="仿宋_GB2312" w:ascii="仿宋_GB2312" w:hAnsi="仿宋_GB2312"/>
          <w:sz w:val="32"/>
          <w:szCs w:val="32"/>
        </w:rPr>
        <w:t>)42.31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项目绩效自评指标设置与得分情况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本项目主要采用成本效益分析法 </w:t>
      </w:r>
      <w:r>
        <w:rPr>
          <w:rFonts w:ascii="仿宋_GB2312" w:hAnsi="仿宋_GB2312" w:cs="仿宋_GB2312" w:eastAsia="仿宋_GB2312"/>
          <w:bCs/>
          <w:sz w:val="32"/>
          <w:szCs w:val="32"/>
        </w:rPr>
        <w:t>进行绩效评价，共设置绩效评价指标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条， </w:t>
      </w:r>
      <w:r>
        <w:rPr>
          <w:rFonts w:ascii="仿宋_GB2312" w:hAnsi="仿宋_GB2312" w:cs="仿宋_GB2312" w:eastAsia="仿宋_GB2312"/>
          <w:bCs/>
          <w:sz w:val="32"/>
          <w:szCs w:val="32"/>
        </w:rPr>
        <w:t>评价指标总分为</w:t>
      </w:r>
      <w:r>
        <w:rPr>
          <w:rFonts w:eastAsia="仿宋_GB2312" w:cs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评价指标得分</w:t>
      </w:r>
      <w:r>
        <w:rPr>
          <w:rFonts w:eastAsia="仿宋_GB2312" w:cs="仿宋_GB2312" w:ascii="仿宋_GB2312" w:hAnsi="仿宋_GB2312"/>
          <w:bCs/>
          <w:sz w:val="32"/>
          <w:szCs w:val="32"/>
        </w:rPr>
        <w:t>94.45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分， 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原始自评等级为“”。 </w:t>
      </w:r>
      <w:r>
        <w:rPr>
          <w:rFonts w:ascii="仿宋_GB2312" w:hAnsi="仿宋_GB2312" w:cs="仿宋_GB2312" w:eastAsia="仿宋_GB2312"/>
          <w:bCs/>
          <w:sz w:val="32"/>
          <w:szCs w:val="32"/>
        </w:rPr>
        <w:t>调整指标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条，调整指标总分</w:t>
      </w:r>
      <w:r>
        <w:rPr>
          <w:rFonts w:eastAsia="仿宋_GB2312" w:cs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调整指标得分</w:t>
      </w:r>
      <w:r>
        <w:rPr>
          <w:rFonts w:eastAsia="仿宋_GB2312" w:cs="仿宋_GB2312" w:ascii="仿宋_GB2312" w:hAnsi="仿宋_GB2312"/>
          <w:bCs/>
          <w:sz w:val="32"/>
          <w:szCs w:val="32"/>
        </w:rPr>
        <w:t>36.54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分， </w:t>
      </w:r>
      <w:r>
        <w:rPr>
          <w:rFonts w:ascii="仿宋_GB2312" w:hAnsi="仿宋_GB2312" w:cs="仿宋_GB2312" w:eastAsia="仿宋_GB2312"/>
          <w:bCs/>
          <w:sz w:val="32"/>
          <w:szCs w:val="32"/>
        </w:rPr>
        <w:t>按照调整指标得分小于</w:t>
      </w:r>
      <w:r>
        <w:rPr>
          <w:rFonts w:eastAsia="仿宋_GB2312" w:cs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分，评价等级不超过“中”的评级规则，最终自评等级为“优”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预算绩效目标得分具体分析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产出指标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成本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预算执行率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9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.0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2.31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.4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部分老区村村财经营性收入提高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质量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实际执行标准与规（约）定标准的吻合度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效益指标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社会效益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受益单位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实际受益低收入老区村数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8.0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个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个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可持续影响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资金发放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实际拨付金额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应拨付金额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95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满意度指标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服务对象满意度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受益对象满意度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通过问卷调查，受益低收入老区村，满意和较满意的受益村占全部调查对象的比例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8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　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调整指标体系得分具体分析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产出指标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支出情况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当年预算资金使用率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当年预算资金使用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A=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当年预算支出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当年预算核拨数，得分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×A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。当年预算核拨数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时，本项不得分。”。如上所述项目当年预算资金使用率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支出情况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结余结转资金执行率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结余结转资金使用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B=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以前年度结余结转支出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以前年度结余结转计划数，得分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×B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。结余结转资金计划数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时，本项得满分”。如上所述项目结余结转资金执行率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支出情况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预算综合执行率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预算综合执行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C=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本级财政资金支出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本级财政资金计划数，得分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×C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。当年财政资金计划数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时，本项不得分。”。如上所述项目预算综合执行率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2.31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.54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部分老区村经营性收入提高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过程管理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评价工作组成员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评价工作组成员资质符合财政部门年度评价方案要求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否则不得分。”。该项目评价组含有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位副科或中级职称以上成员，占总成员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6.67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目标编制数量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绩效目标编制数量达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个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每增加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个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最高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”。该项目共编制绩效目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条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编辑数目不够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目标全面程度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（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）编制满意度类型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；（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）产出、效益类指标编制种类达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种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-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种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-8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种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”。该项目编制满意度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条，产出、效益类指标共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类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编辑数目不够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实际完成值与目标值综合偏离度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实际完成值与目标值综合偏离度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D≤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＜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D≤5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D≥5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不得分。”。如上所述项目实际完成值与目标值综合偏离度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4.6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受益村数增加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监控填报情况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项目单位及时上报监控表和监控报告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实际上报时间逾期不超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日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逾期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日以上不得分。”。该项目尚未上传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2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年度绩效监控材料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实际完成值与监控预测完成值综合偏离度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实际完成值与监控预测完成值综合偏离度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E≤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E≤2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E≥2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不得分。（执行过程中新增项目未填写预算绩效监控信息的，此条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）”。如上所述项目实际完成值与监控预测完成值综合偏离度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6.6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受益村数增加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监控应用情况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项目单位开展绩效监控时认为应减少下年度项目预算，下年度同一项目预算期初批复数减少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否则不得分。”。该项目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年度绩效监控认为不需减少下年度预算，本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项目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管理制度健全性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项目有管理制度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否则不得分。”。该项目有管理制度，本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项目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制度执行有效性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项目管理符合管理制度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有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处不符合扣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扣完为止。无制度此项不得分。”。该项目管理符合管理制度，本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年度预算执行中的问题与建议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一）存在问题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部分老区村经营项目少村财收入低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部分老区村因项目建设，卫生环境治理支出负担较重。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改进建议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加强部分老区村对提高村财收入积极性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各级财政加大对收入困难老区村资金支持力度。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其他需要说明的事项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无 </w:t>
      </w:r>
    </w:p>
    <w:p>
      <w:pPr>
        <w:pStyle w:val="Normal"/>
        <w:bidi w:val="0"/>
        <w:ind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福州市长乐区民政局 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0%.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（%0%.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6">
    <w:name w:val="wa6"/>
    <w:basedOn w:val="Wa5"/>
    <w:qFormat/>
    <w:rPr>
      <w:b w:val="false"/>
      <w:bCs w:val="false"/>
    </w:rPr>
  </w:style>
  <w:style w:type="character" w:styleId="Wa7">
    <w:name w:val="wa7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">
    <w:name w:val="wa2"/>
    <w:basedOn w:val="Wa1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8720</TotalTime>
  <Application>LibreOffice/7.4.7.2$Linux_X86_64 LibreOffice_project/40$Build-2</Application>
  <HyperlinkBase/>
  <AppVersion>15.0000</AppVersion>
  <Pages>7</Pages>
  <Words>447</Words>
  <CharactersWithSpaces>2550</CharactersWithSpaces>
  <Paragraphs>5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2:15:00Z</dcterms:created>
  <dc:creator>Administrator</dc:creator>
  <dc:description/>
  <cp:keywords/>
  <dc:language>en-US</dc:language>
  <cp:lastModifiedBy>kon</cp:lastModifiedBy>
  <dcterms:modified xsi:type="dcterms:W3CDTF">2021-02-18T00:4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116</vt:lpwstr>
  </property>
  <property fmtid="{D5CDD505-2E9C-101B-9397-08002B2CF9AE}" pid="4" name="Version">
    <vt:lpwstr>14</vt:lpwstr>
  </property>
</Properties>
</file>